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09"/>
        <w:gridCol w:w="1635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0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3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b/>
          <w:sz w:val="28"/>
          <w:szCs w:val="28"/>
          <w:lang w:val="en-US" w:eastAsia="en-US"/>
        </w:rPr>
        <w:t>сельского хозяйства и продовольствия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 22.12.2021 № 121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связи с изменениями бюджетных ассигнований областного бюджета по расходам на 2022 год и плановый период 2023 и 2024 годов, внесенными приказом министра сельского хозяйства и продовольствия Кировской области от 03.03.2022 № 18 «О перераспределении бюджетных ассигнований»:</w:t>
      </w:r>
    </w:p>
    <w:p>
      <w:pPr>
        <w:pStyle w:val="Normal"/>
        <w:autoSpaceDE w:val="false"/>
        <w:spacing w:lineRule="exact" w:line="44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 Внести в Порядок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 (далее – Порядок), утвержденный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распоряжение</w:t>
        </w:r>
      </w:hyperlink>
      <w:r>
        <w:rPr>
          <w:rFonts w:eastAsia="Calibri"/>
          <w:sz w:val="28"/>
          <w:szCs w:val="28"/>
          <w:lang w:eastAsia="ru-RU"/>
        </w:rPr>
        <w:t>м министерства сельского хозяйства и продовольствия Кировской области от 22.12.2021 № 121 «О Порядке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» (далее – распоряжение),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exact" w:line="44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подпункте 2.2.3 пункта 2.2 раздела 2 «Определение нормативных затрат на оказание государственной услуги»:</w:t>
      </w:r>
    </w:p>
    <w:p>
      <w:pPr>
        <w:pStyle w:val="Normal"/>
        <w:numPr>
          <w:ilvl w:val="2"/>
          <w:numId w:val="1"/>
        </w:numPr>
        <w:autoSpaceDE w:val="false"/>
        <w:spacing w:lineRule="exact" w:line="440"/>
        <w:ind w:left="1598" w:hanging="88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Normal"/>
        <w:autoSpaceDE w:val="false"/>
        <w:spacing w:lineRule="exact" w:line="44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затраты на приобретение материальных запасов (бензин, прочие ГСМ, автозапчасти, канцтовары, бумага для множительной техники и прочие материальные запасы)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».</w:t>
      </w:r>
    </w:p>
    <w:p>
      <w:pPr>
        <w:pStyle w:val="Normal"/>
        <w:numPr>
          <w:ilvl w:val="2"/>
          <w:numId w:val="1"/>
        </w:numPr>
        <w:autoSpaceDE w:val="false"/>
        <w:spacing w:lineRule="exact" w:line="44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Абзац седьмой после слов «сопровождение программ,» дополнить словами «ремонт оргтехники,».</w:t>
      </w:r>
    </w:p>
    <w:p>
      <w:pPr>
        <w:pStyle w:val="Normal"/>
        <w:numPr>
          <w:ilvl w:val="1"/>
          <w:numId w:val="1"/>
        </w:numPr>
        <w:autoSpaceDE w:val="false"/>
        <w:spacing w:lineRule="exact" w:line="44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зделе 3 «Порядок расчета нормативных затрат на оказание государственной услуги, применяемых при расчете объема финансового обеспечения выполнения государственного задания»:</w:t>
      </w:r>
    </w:p>
    <w:p>
      <w:pPr>
        <w:pStyle w:val="Normal"/>
        <w:numPr>
          <w:ilvl w:val="2"/>
          <w:numId w:val="1"/>
        </w:numPr>
        <w:autoSpaceDE w:val="false"/>
        <w:spacing w:lineRule="exact" w:line="440"/>
        <w:ind w:left="0"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пункте 3.6:</w:t>
      </w:r>
    </w:p>
    <w:p>
      <w:pPr>
        <w:pStyle w:val="Normal"/>
        <w:numPr>
          <w:ilvl w:val="3"/>
          <w:numId w:val="1"/>
        </w:numPr>
        <w:autoSpaceDE w:val="false"/>
        <w:spacing w:lineRule="exact" w:line="44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Абзац «Nмзо – затраты на приобретение материальных запасов и особо ценного движимого имущества, потребляемых (используемых) в общехозяйственной деятельности бюджетного учреждения, отнесенные на стоимость государственной услуги» изложить в следующей редакции:</w:t>
      </w:r>
    </w:p>
    <w:p>
      <w:pPr>
        <w:pStyle w:val="Normal"/>
        <w:autoSpaceDE w:val="false"/>
        <w:spacing w:lineRule="exact" w:line="44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Nмзо –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».</w:t>
      </w:r>
    </w:p>
    <w:p>
      <w:pPr>
        <w:pStyle w:val="Normal"/>
        <w:numPr>
          <w:ilvl w:val="3"/>
          <w:numId w:val="1"/>
        </w:numPr>
        <w:autoSpaceDE w:val="false"/>
        <w:spacing w:lineRule="exact" w:line="44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Абзац «Nпнз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курсы повышения квалификации, услуги по гражданско-правовым договорам» изложить в следующей редакции: 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«Nпнз – затраты на прочие общехозяйственные нужды, отнесенные на стоимость государственной услуги, включают в себя: информационное обслуживание, сопровождение программ, ремонт оргтехники, курсы повышения квалификации, услуги по гражданско-правовым договорам».</w:t>
      </w:r>
    </w:p>
    <w:p>
      <w:pPr>
        <w:pStyle w:val="Normal"/>
        <w:numPr>
          <w:ilvl w:val="2"/>
          <w:numId w:val="1"/>
        </w:numPr>
        <w:autoSpaceDE w:val="false"/>
        <w:spacing w:lineRule="exact" w:line="440"/>
        <w:ind w:left="1598" w:hanging="889"/>
        <w:jc w:val="both"/>
        <w:rPr/>
      </w:pPr>
      <w:r>
        <w:rPr>
          <w:rFonts w:eastAsia="Calibri"/>
          <w:sz w:val="28"/>
          <w:szCs w:val="28"/>
          <w:lang w:eastAsia="ru-RU"/>
        </w:rPr>
        <w:t>Пункт 3.9 изложить в следующей редакции: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«3.9. Затраты на приобретение материальных запасов и приобретение движимого имущества (основных средств и нематериальных активов), потребляемых (используемых) в общехозяйственной деятельности бюджетного учреждения, отнесенные на стоимость государственной услуги, включают в себя: основные средства, нематериальные активы,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autoSpaceDE w:val="false"/>
        <w:spacing w:lineRule="exact" w:line="440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40"/>
        <w:jc w:val="center"/>
        <w:rPr/>
      </w:pPr>
      <w:r>
        <w:rPr>
          <w:rFonts w:eastAsia="Calibri"/>
          <w:sz w:val="28"/>
          <w:szCs w:val="28"/>
          <w:lang w:eastAsia="ru-RU"/>
        </w:rPr>
        <w:t>N</w:t>
      </w:r>
      <w:r>
        <w:rPr>
          <w:rFonts w:eastAsia="Calibri"/>
          <w:sz w:val="28"/>
          <w:szCs w:val="28"/>
          <w:vertAlign w:val="subscript"/>
          <w:lang w:eastAsia="ru-RU"/>
        </w:rPr>
        <w:t>мзо</w:t>
      </w:r>
      <w:r>
        <w:rPr>
          <w:rFonts w:eastAsia="Calibri"/>
          <w:sz w:val="28"/>
          <w:szCs w:val="28"/>
          <w:lang w:eastAsia="ru-RU"/>
        </w:rPr>
        <w:t xml:space="preserve"> = (n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 xml:space="preserve"> x R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>) / T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>, где:</w:t>
      </w:r>
    </w:p>
    <w:p>
      <w:pPr>
        <w:pStyle w:val="Normal"/>
        <w:autoSpaceDE w:val="false"/>
        <w:spacing w:lineRule="exact" w:line="4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n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 xml:space="preserve"> – значение натуральной нормы каждого вида материальных запасов, движимого имущества (основных средств и нематериальных активов), используемых в общехозяйственной деятельности бюджетного учреждения, в расчете на одну государственную услугу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R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 xml:space="preserve"> – стоимость единицы каждого вида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 в 2022 году, плановом периоде 2023 и 2024 годов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T</w:t>
      </w:r>
      <w:r>
        <w:rPr>
          <w:rFonts w:eastAsia="Calibri"/>
          <w:sz w:val="28"/>
          <w:szCs w:val="28"/>
          <w:vertAlign w:val="subscript"/>
          <w:lang w:eastAsia="ru-RU"/>
        </w:rPr>
        <w:t>t</w:t>
      </w:r>
      <w:r>
        <w:rPr>
          <w:rFonts w:eastAsia="Calibri"/>
          <w:sz w:val="28"/>
          <w:szCs w:val="28"/>
          <w:lang w:eastAsia="ru-RU"/>
        </w:rPr>
        <w:t xml:space="preserve"> – срок полезного использования единицы материального запаса, движимого имущества (основных средств и нематериальных активов), используемых в общехозяйственной деятельности бюджетного учреждения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exact" w:line="440"/>
        <w:ind w:left="1598" w:hanging="88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бзац первый пункта 3.12 изложить в следующей редакции: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«3.12. Затраты на прочие общехозяйственные нужды, отнесенные на стоимость государственной услуги, включают в себя затраты на информационное обслуживание, сопровождение программ, ремонт оргтехники, курсы повышения квалификации, услуги прочие по гражданско-правовым договорам и рассчитываются по формуле: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701" w:leader="none"/>
        </w:tabs>
        <w:autoSpaceDE w:val="false"/>
        <w:spacing w:lineRule="exact" w:line="44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В абзаце четвертом пункта 3.13 слова «, ремонт оргтехники» исключить.</w:t>
      </w:r>
    </w:p>
    <w:p>
      <w:pPr>
        <w:pStyle w:val="Normal"/>
        <w:numPr>
          <w:ilvl w:val="1"/>
          <w:numId w:val="1"/>
        </w:numPr>
        <w:autoSpaceDE w:val="false"/>
        <w:spacing w:lineRule="exact" w:line="440"/>
        <w:ind w:left="0"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Утвердить значения натуральных норм, используемых при определении нормативов затрат на оказание государственной услуги по предоставлению консультационной помощи в рамках государственной аграрной политики в 2022 году и плановом периоде 2023 и 2024 годов (приложение к Порядку определения нормативных затрат, применяемых при расчете объема финансового обеспечения выполнения государственного задания на 2022 год и плановый период 2023 и 2024 годов Кировским областным государственным бюджетным учреждением «Центр сельскохозяйственного консультирования «Клевера Нечерноземья», и нормативных затрат на содержание принадлежащего этому бюджетному учреждению имущества), в новой редакции согласно приложению.</w:t>
      </w:r>
    </w:p>
    <w:p>
      <w:pPr>
        <w:pStyle w:val="Normal"/>
        <w:autoSpaceDE w:val="false"/>
        <w:spacing w:lineRule="exact" w:line="44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аспоряжение вступает в силу со дня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0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 министр </w:t>
        <w:br/>
        <w:t>сельского хозяйства и продовольств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 xml:space="preserve">                                   А.А. Котляч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2440" cy="60579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BECB2EF869F326D34118D15E2BA4C7933CD04E6386DFB3DF3044BC56C4744EB84CD0AD24F9EFFEDB47D6C3D1A0A144AFEL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24:00Z</dcterms:created>
  <dc:creator>Владелец</dc:creator>
  <dc:description/>
  <cp:keywords/>
  <dc:language>en-US</dc:language>
  <cp:lastModifiedBy>User</cp:lastModifiedBy>
  <cp:lastPrinted>2022-03-25T16:07:00Z</cp:lastPrinted>
  <dcterms:modified xsi:type="dcterms:W3CDTF">2022-04-04T14:27:00Z</dcterms:modified>
  <cp:revision>24</cp:revision>
  <dc:subject/>
  <dc:title/>
</cp:coreProperties>
</file>